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VIII. - Nádory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4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2.2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otace: Test VIII. Nádory je určený k zopakování a ohodnocení znalostí kapitol KLN.2.13a KLN.2.14a  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67180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KLN Test VIII: NÁDO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méno,třída,datum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iCs/>
        </w:rPr>
      </w:pPr>
      <w:r>
        <w:rPr>
          <w:i/>
          <w:iCs/>
        </w:rPr>
        <w:t>hodnocení: 90-80...1, 79-68...2, 67- 50...3, 49-30...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nádor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menujte morfologické odlišnosti nádorů od ostatních tkání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menujte funkční odlišnosti nádorů od ostatních tkání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menujte biologické odlišnosti nádorů od ostatních tkání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harakterizujte BENIGNÍ nádor (3b)</w:t>
      </w:r>
    </w:p>
    <w:p>
      <w:pPr>
        <w:pStyle w:val="Normal"/>
        <w:spacing w:lineRule="auto" w:line="240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harakterizujte MALIGNÍ nádor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prekanceróza? (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metastázy? (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nádorová kachexie? (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ak se diagnostikují nádorová onemocnění?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ak se léčí nádorová onemocnění (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může být důvodem vzniku nádorového onemocnění (kancerogeny)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Může se organismus sám nádorovému onemocnění bránit, pokud ano, jak? (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menujte preventivní opatření, která mohou lidé provádět za účelem ochrany před nádorovými onemocněními (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Jak je tvořen systematický název konkrétního nádoru? (2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Doplňte ekvivalenty: (10b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myom</w:t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......</w:t>
        <w:tab/>
        <w:tab/>
        <w:t>nádor ze žlázového epitelu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osteom</w:t>
        <w:tab/>
        <w:tab/>
        <w:tab/>
        <w:tab/>
        <w:t>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.......</w:t>
        <w:tab/>
        <w:tab/>
        <w:t>nádor z chrupavky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lipom</w:t>
        <w:tab/>
        <w:tab/>
        <w:tab/>
        <w:tab/>
        <w:t>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........</w:t>
        <w:tab/>
        <w:tab/>
        <w:t>nádor z nervové tkáně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osteosarkom</w:t>
        <w:tab/>
        <w:tab/>
        <w:tab/>
        <w:t>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........</w:t>
        <w:tab/>
        <w:tab/>
        <w:t>nezhoubný nádor z hladké svaloviny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adenokarcinom</w:t>
        <w:tab/>
        <w:tab/>
        <w:t>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...................................</w:t>
        <w:tab/>
        <w:tab/>
        <w:t>zhoubný nádor z kostní tkáně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MEZENCHYMOVÉ NÁDORY?, uveďte příklady (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EPITELOVÉ NÁDORY?, uveďte příklady (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NEUROEKTODERMOVÉ NÁDORY?, uveďte příklady (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SMÍŠENÉ NÁDORY?, uveďte příklady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GERMINÁLNÍ NÁDORY?, uveďte příklady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sou NEPRAVÉ NÁDORY?, uveďte příklady (6b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6:00Z</dcterms:created>
  <dc:creator>Hana Chalupná</dc:creator>
  <dc:description/>
  <cp:keywords/>
  <dc:language>en-US</dc:language>
  <cp:lastModifiedBy>Chalupna</cp:lastModifiedBy>
  <cp:lastPrinted>2014-03-31T23:13:00Z</cp:lastPrinted>
  <dcterms:modified xsi:type="dcterms:W3CDTF">2014-03-31T21:14:00Z</dcterms:modified>
  <cp:revision>5</cp:revision>
  <dc:subject/>
  <dc:title>Vzdělávací materiál:</dc:title>
</cp:coreProperties>
</file>